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tabs>
          <w:tab w:val="clear" w:pos="708"/>
          <w:tab w:val="left" w:pos="7410" w:leader="none"/>
        </w:tabs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омиссии для организации мероприятий по компенсацион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зеленению и определению компенсационной стоимости зелёных насаждений на территории Курчанского сельского поселения Темрю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Гришков В.П. – глава Курчан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Заместитель председателя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Мацакова О.П.- начальник отдела землеустройства и управления муниципальной собственностью Курча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Богданец О.В. - начальник финансового отдела администрации Курчанского  сельского поселения Темрюк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Ропай В.Л. - главный специалист — юрист МКУ «Курчанский УЭЦ» Курчанского сельского поселения Темрюк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Комаров С.А. - ведущий специалист отдела землеустройства и управления муниципальной собственностью Курчан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Гришков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304" w:footer="720" w:bottom="130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6:00Z</dcterms:created>
  <dc:creator>Администрация</dc:creator>
  <dc:description/>
  <dc:language>en-US</dc:language>
  <cp:lastModifiedBy>Анастасия</cp:lastModifiedBy>
  <cp:lastPrinted>2016-09-27T09:44:00Z</cp:lastPrinted>
  <dcterms:modified xsi:type="dcterms:W3CDTF">2016-09-27T11:56:00Z</dcterms:modified>
  <cp:revision>4</cp:revision>
  <dc:subject/>
  <dc:title/>
</cp:coreProperties>
</file>